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944-63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фектного акту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ефектний акт щодо виконання робіт з ремонту покрівлі будівлі старостату села Савин Козелецької селищної ради, за адресою:                с. Савин, вул. Центральна, 75, Чернігів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ст. 31, 40 Закону України «Про місцеве самоврядування в Україні», виконавчий комітет вирішив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ий акт на виконання робіт з ремонту покрівлі  будівлі старостату села Савин Козелецької селищної ради, за адресою:                     с. Савин, вул. Центральна, 75, Чернігівської області (дефектний акт додається)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 придбання, зазначених у дефектному акті, матеріалів, у межах коштів, передбачених селищним бюджетом на 2023 рік.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селищного голови з фінансово-економічних та соціальних питань </w:t>
      </w:r>
      <w:bookmarkStart w:id="0" w:name="_GoBack"/>
      <w:bookmarkEnd w:id="0"/>
      <w:r>
        <w:rPr>
          <w:sz w:val="28"/>
          <w:szCs w:val="28"/>
          <w:lang w:val="uk-UA"/>
        </w:rPr>
        <w:t>Гарбуза М.П.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Заступник с</w:t>
      </w:r>
      <w:r>
        <w:rPr>
          <w:sz w:val="28"/>
          <w:szCs w:val="28"/>
          <w:lang w:val="uk-UA"/>
        </w:rPr>
        <w:t>елищного голови                                       Олена ЗОЛОТАРЕВСЬКА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52:00Z</dcterms:created>
  <dc:creator>Ponomarenkosp2507</dc:creator>
  <dc:description/>
  <cp:keywords/>
  <dc:language>en-US</dc:language>
  <cp:lastModifiedBy>Людмила</cp:lastModifiedBy>
  <cp:lastPrinted>2023-08-22T09:12:00Z</cp:lastPrinted>
  <dcterms:modified xsi:type="dcterms:W3CDTF">2023-08-25T09:54:00Z</dcterms:modified>
  <cp:revision>14</cp:revision>
  <dc:subject/>
  <dc:title> </dc:title>
</cp:coreProperties>
</file>